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41053095"/>
      <w:bookmarkStart w:id="58" w:name="__Fieldmark__0_34105309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41053095"/>
      <w:bookmarkStart w:id="60" w:name="__Fieldmark__1_34105309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41053095"/>
      <w:bookmarkStart w:id="62" w:name="__Fieldmark__2_34105309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41053095"/>
      <w:bookmarkStart w:id="64" w:name="__Fieldmark__3_34105309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41053095"/>
      <w:bookmarkStart w:id="66" w:name="__Fieldmark__4_34105309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41053095"/>
      <w:bookmarkStart w:id="74" w:name="__Fieldmark__5_34105309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41053095"/>
      <w:bookmarkStart w:id="76" w:name="__Fieldmark__6_34105309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41053095"/>
      <w:bookmarkStart w:id="79" w:name="__Fieldmark__7_34105309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41053095"/>
      <w:bookmarkStart w:id="81" w:name="__Fieldmark__8_34105309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